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URZĄDZEŃ WIELOFUNK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36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Urządzenie wielofunkcyjne dla Działu Nauki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Urządzenie wielofunkcyjne dla DS. Skrzat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Urządzenie wielofunkcyjne dla WM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4: Urządzenie wielofunkcyjne dla IChOŚ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nr 5: Urządzenie wielofunkcyjne  dla IF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7-06T07:44:00Z</dcterms:modified>
  <cp:revision>20</cp:revision>
  <dc:subject/>
  <dc:title/>
</cp:coreProperties>
</file>